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8 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  <w:t>до рішення Тисменицької міської ради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від 23 квітня 2021 року №141-1/2021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діл культури,  молоді та спорту Тисменицької міської ради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ідділ культури, молоді та спорту Тисменицької міської ради (далі - відділ)  є виконавчим органом Тисменицької міської ради (без права юридичної особи).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2. Відділ у своїй діяльності керується Конституцією України,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, «Про державну службу», «Про культуру», «Про бібліотеки та бібліотечну справу», «Про музеї і музейну справу» та іншими законами України з питань організації та діяльності органів місцевого самоврядування, постановами Верховної Ради України, актами Президента України, декретами, постановами і розпорядженнями Кабінету Міністрів України, рішеннями міської ради та її виконавчого комітету, розпорядженнями міського голови, даним Положенням і іншими нормативни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 Відділ підзвітний та підконтрольний Тисменицькій міській раді, підпорядкований виконавчому комітету та міському голові Тисменицької міської ради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вдання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1. Для досягнення мети своєї діяльності Відділ вирішує наступні завдання:</w:t>
      </w:r>
    </w:p>
    <w:p>
      <w:pPr>
        <w:pStyle w:val="Style18"/>
        <w:numPr>
          <w:ilvl w:val="2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еалізує пріоритети державної політики та повноваження органів місцевого самоврядування у сфері культури та у сфері захисту суспільної моралі;</w:t>
      </w:r>
    </w:p>
    <w:p>
      <w:pPr>
        <w:pStyle w:val="Style18"/>
        <w:numPr>
          <w:ilvl w:val="2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формує конкурентно-спроможне мистецьке середовище шляхом створення власного мистецького продукту, визначає перспективи і напрямки розвитку, зміст спеціальної освіти в галузі культури, співпрацює з міжнародними проєктами і творчими організаціями;</w:t>
      </w:r>
    </w:p>
    <w:p>
      <w:pPr>
        <w:pStyle w:val="Style18"/>
        <w:numPr>
          <w:ilvl w:val="2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дійснює заходи щодо створення умов для відродження розвитку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ел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ує діяльність базової мережі закладів культури, мистецьких шкіл, шляхом створення умов щодо покращення якості та збільшення і урізноманітнення обсягу послуг населенню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тує проєкти рішень міської ради, її виконавчих органів і міського голови, візує їх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ає звернення громадян, підприємств, установ, організацій, у тому числі об’єднань громадян, фізичних осіб-підприємців, депутатські звернення та запити у порядку, передбаченому чинним законодавством України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прияє створенню єдиного культурологічного простору, збереженню цілісності культурної політики у громаді шляхом створення умов щодо рівноправного розвитку всіх видів мистецтва та закладів незалежно від форм власності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ює умови для творчого розвитку особистості, підвищення загального культурного рівня, естетичного виховання громадян, доступності освіти у сфері культури для дітей та юнацтва, задоволення культурних потреб громадян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ює умови для реалізації тематичних та творчих програм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истематично проводить професійні конкурси за напрямками різного рівня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 відповідно до законодавства координацію та контроль за діяльністю клубних, бібліотечних, музейних, театрально-концертних установ, мистецьких, спортивних навчальних закладів, організацій.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ює умови для розвитку усіх видів професійного та аматорського мистецтва, художньої творчості, спорту, а також для організації культурного дозвілля населення, здобуття освіти у сфері культури і мистецтва, фізичної культури і спорту, охорони культурної спадщини, туризму, державної мовної політики, міжнаціональних відносин, релігії та захисту прав національних меншин на території Тисменицької міської територіальної громади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ює умови щодо проведення фестивалів та мистецьких проєктів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прияє відродженню осередків традиційної народної творчості, національно-культурних традицій, звичаїв та обрядів, художніх промислів і ремесел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дійснює інформатизацію культурно-мистецької сфери, створює сучасні інформаційні ресурси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еалізує заходи, які посилюють роль бібліотек як інформаційних центрів та поліпшують поінформованість населення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проваджує сучасні методи та технології для розвитку культурно-освітньої, інформаційної та дозвільної діяльності;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дійснює інші повноваження, покладені на Відділ відповідно до чинного законодавства.</w:t>
      </w:r>
    </w:p>
    <w:p>
      <w:pPr>
        <w:pStyle w:val="Style18"/>
        <w:numPr>
          <w:ilvl w:val="2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ає управлінню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, національностей та релігій Івано-Франкі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позиції щод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ування державної політики у сферах культури, туризму, фізичної культури та спорту, охорони культурної спадщини, державної мовної політики, міжнаціональних відносин, релігій та захисту прав національних меншин, зокрема стосовно вдосконалення нормативно-правового регулювання в зазначеній сфері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творчим колективам та установам звання «народний» та «зразкови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значення працівників підприємств, установ та організацій у сферах культури, фізичної культури та спорту, охорони культурної спадщини, учасників аматорських колективів, майстрів народного мистецтва, спортсменів державними нагородами і відомчими відзнаками, застосовує інші форми заохочення;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несення об'єктів культурної спадщини до Державного реєстру нерухомих пам'яток України та внесення змін до нього, музейних предметів Музейного фонду України до Державного реєстру національного культурного надбанн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занес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ї території до Списку історичних населених місць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0 покладення на Відділ обов’язків, що не належать або виходять за межі його повноважень, не допуск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відділу</w:t>
      </w:r>
    </w:p>
    <w:p>
      <w:pPr>
        <w:pStyle w:val="Style18"/>
        <w:shd w:fill="FFFFFF" w:val="clear"/>
        <w:spacing w:lineRule="auto" w:line="24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1.Відділ має право:</w:t>
      </w:r>
    </w:p>
    <w:p>
      <w:pPr>
        <w:pStyle w:val="Style18"/>
        <w:shd w:fill="FFFFFF" w:val="clear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1.1. одержувати у встановленому порядку від посадових осіб виконавчих органів міської ради, керівників підприємств, установ і організацій незалежно від форми власності документи, довідки, інші матеріали, необхідні для виконання покладених на Відділ завдань;</w:t>
      </w:r>
    </w:p>
    <w:p>
      <w:pPr>
        <w:pStyle w:val="Style18"/>
        <w:shd w:fill="FFFFFF" w:val="clear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1.2. брати участь у пленарних засіданнях сесій міської ради, засіданнях постійних комісій міської ради та виконавчого комітету, нарадах, комісіях, робочих групах, утворених міською радою, її виконавчими органами, міським головою;</w:t>
      </w:r>
    </w:p>
    <w:p>
      <w:pPr>
        <w:pStyle w:val="Style18"/>
        <w:shd w:fill="FFFFFF" w:val="clear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ступати організатором фестивалів, конкурсів, художніх виставок, творчих обмінів тощо у галузі культури і мистецтв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відділ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 Штатний розпис відділу затверджуються у встановленому чинним законодавством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Відділ  очолює начальник, який призначається на посаду та звільняється з посади розпорядженням міського голови відповідно до чинного законодавства України. На період відсутності начальника відділу його обов’язки виконує особа, визначена розпорядженням міського голо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Працівники відділу призначаються на посаду та звільняються з посади розпорядженням міського голови відповідно д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осадова інструкція начальника відділу затверджується міським головою, а посадові інструкції працівників відділу затверджуються міським головою за погодженням з начальником відді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садових інструкціях визначено права, обов’язки та відповідальність працівників відді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вноваження начальника відділ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Начальник відді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 Здійснює керівництво діяльністю відділу, забезпечує виконання обов’язків, покладених на відділ, несе персональну відповідальність перед міським головою за виконання покладених на  відділ завда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2. Погоджує посадові інструкції працівників відділу, розподіляє посадові обов’язки між працівниками відді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3. Представляє відділ у відносинах з іншими органами, підприємствами, установами та організаці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4. Дає доручення працівникам щодо виконання ними відповідних завдан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5. </w:t>
      </w:r>
      <w:r>
        <w:rPr>
          <w:sz w:val="28"/>
          <w:szCs w:val="28"/>
          <w:shd w:fill="FFFFFF" w:val="clear"/>
        </w:rPr>
        <w:t>Здійснює інші повноваження, передбачені законодавством, рішеннями міської ради, виконавчого комітету, розпорядженнями міського голови та цим Положенн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 </w:t>
        <w:tab/>
        <w:tab/>
        <w:tab/>
        <w:tab/>
        <w:tab/>
        <w:t xml:space="preserve">          Уляна Микіє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801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30:00Z</dcterms:created>
  <dc:creator>User</dc:creator>
  <dc:description/>
  <cp:keywords/>
  <dc:language>en-US</dc:language>
  <cp:lastModifiedBy>Пользователь</cp:lastModifiedBy>
  <cp:lastPrinted>2021-04-27T12:27:00Z</cp:lastPrinted>
  <dcterms:modified xsi:type="dcterms:W3CDTF">2021-04-27T09:27:00Z</dcterms:modified>
  <cp:revision>15</cp:revision>
  <dc:subject/>
  <dc:title>Положення пров</dc:title>
</cp:coreProperties>
</file>