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9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Heading6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 програму підтримки діяльності громадських організацій на 2021-2025 роки</w:t>
            </w:r>
            <w:r>
              <w:rPr>
                <w:b w:val="false"/>
                <w:sz w:val="28"/>
                <w:szCs w:val="28"/>
              </w:rPr>
              <w:t xml:space="preserve">»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6 лютого 2021 року №109-1/2021 </w:t>
            </w:r>
          </w:p>
        </w:tc>
      </w:tr>
    </w:tbl>
    <w:p>
      <w:pPr>
        <w:pStyle w:val="Normal"/>
        <w:ind w:left="486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Heading6"/>
        <w:spacing w:before="0" w:after="0"/>
        <w:ind w:hanging="0"/>
        <w:jc w:val="center"/>
        <w:rPr/>
      </w:pPr>
      <w:r>
        <w:rPr>
          <w:sz w:val="28"/>
          <w:szCs w:val="28"/>
        </w:rPr>
        <w:t>підтримки діяльності громадських організацій на 2021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ник програми </w:t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  <w:tab/>
        <w:tab/>
        <w:tab/>
        <w:t>Андрій Рев’юк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інансов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Ганна Васил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кономіки, транспорту та благо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Ольга Голуб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и підтримки діяльності громадських організацій на 2021-20</w:t>
      </w:r>
      <w:r>
        <w:rPr>
          <w:b/>
          <w:color w:val="000000"/>
          <w:sz w:val="28"/>
          <w:szCs w:val="28"/>
          <w:lang w:val="ru-RU"/>
        </w:rPr>
        <w:t>25</w:t>
      </w:r>
      <w:r>
        <w:rPr>
          <w:b/>
          <w:color w:val="000000"/>
          <w:sz w:val="28"/>
          <w:szCs w:val="28"/>
        </w:rPr>
        <w:t xml:space="preserve"> роки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Замовник програми: </w:t>
      </w:r>
      <w:r>
        <w:rPr>
          <w:bCs/>
          <w:sz w:val="28"/>
          <w:szCs w:val="28"/>
        </w:rPr>
        <w:t>Тисменицька міська ра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ник Програми: </w:t>
      </w:r>
      <w:r>
        <w:rPr>
          <w:bCs/>
          <w:sz w:val="28"/>
          <w:szCs w:val="28"/>
        </w:rPr>
        <w:t>Тисменицька міська ра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Термін реалізації Програми: </w:t>
      </w:r>
      <w:r>
        <w:rPr>
          <w:bCs/>
          <w:sz w:val="28"/>
          <w:szCs w:val="28"/>
        </w:rPr>
        <w:t>2021-2025 ро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Етапи фінансування програми:</w:t>
      </w:r>
      <w:r>
        <w:rPr>
          <w:sz w:val="28"/>
          <w:szCs w:val="28"/>
        </w:rPr>
        <w:t xml:space="preserve"> щоріч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нозні обсяги та джерела фінансування: </w:t>
      </w:r>
      <w:r>
        <w:rPr>
          <w:sz w:val="28"/>
          <w:szCs w:val="28"/>
        </w:rPr>
        <w:t>250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986"/>
        <w:gridCol w:w="986"/>
        <w:gridCol w:w="987"/>
        <w:gridCol w:w="986"/>
        <w:gridCol w:w="987"/>
      </w:tblGrid>
      <w:tr>
        <w:trPr>
          <w:trHeight w:val="4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 числі  за роками, тис.грн</w:t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исмени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Очікувані результати виконання Програми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Підтримка діяльності громадських організацій у 2021-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роках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7. Термін проведення звітності: </w:t>
      </w:r>
      <w:r>
        <w:rPr>
          <w:color w:val="000000"/>
          <w:sz w:val="28"/>
          <w:szCs w:val="28"/>
        </w:rPr>
        <w:t xml:space="preserve"> щорічно </w:t>
      </w:r>
      <w:r>
        <w:rPr>
          <w:color w:val="000000"/>
          <w:sz w:val="28"/>
        </w:rPr>
        <w:t>на сесі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880" w:hanging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8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8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/>
      </w:pPr>
      <w:r>
        <w:rPr>
          <w:b/>
          <w:sz w:val="28"/>
          <w:szCs w:val="28"/>
        </w:rPr>
        <w:t xml:space="preserve">Заступник міського голови </w:t>
        <w:tab/>
        <w:tab/>
        <w:tab/>
        <w:t xml:space="preserve">      Андрій Рев’юк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ґрунтування доцільності розробл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грами підтримки діяльності громадських організаці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1-2025 ро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грама розроблена на виконання Закону України «Про громадські об'єднання» № 4572-</w:t>
      </w:r>
      <w:r>
        <w:rPr>
          <w:sz w:val="28"/>
          <w:szCs w:val="28"/>
        </w:rPr>
        <w:t>V</w:t>
      </w:r>
      <w:r>
        <w:rPr>
          <w:color w:val="000000"/>
          <w:sz w:val="28"/>
          <w:szCs w:val="28"/>
        </w:rPr>
        <w:t>I від 22.03.2012. Органи державної виконавчої влади, місцеві ради у межах своєї компетенції надають громадським організаціям фінансову підтримку, кредити з коштів відповідних бюджетів, можуть безоплатно або на пільгових умовах надавати будинки, приміщення, обладнання та інше майно, необхідне для здійснення їх статутних завдан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жерела фінансування </w:t>
      </w:r>
      <w:r>
        <w:rPr>
          <w:b/>
          <w:color w:val="000000"/>
          <w:sz w:val="28"/>
          <w:szCs w:val="28"/>
        </w:rPr>
        <w:t xml:space="preserve">програми підтримки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адських організацій на 2021-2025 роки</w:t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інансування програми здійснюється у відповідності до чинного законодавства за рахунок коштів:</w:t>
      </w:r>
    </w:p>
    <w:p>
      <w:pPr>
        <w:pStyle w:val="Normal"/>
        <w:numPr>
          <w:ilvl w:val="0"/>
          <w:numId w:val="4"/>
        </w:numPr>
        <w:ind w:left="885" w:hanging="176"/>
        <w:jc w:val="both"/>
        <w:rPr/>
      </w:pPr>
      <w:r>
        <w:rPr>
          <w:color w:val="000000"/>
          <w:sz w:val="28"/>
          <w:szCs w:val="28"/>
        </w:rPr>
        <w:t>міського бюджету;</w:t>
      </w:r>
    </w:p>
    <w:p>
      <w:pPr>
        <w:pStyle w:val="Normal"/>
        <w:numPr>
          <w:ilvl w:val="0"/>
          <w:numId w:val="4"/>
        </w:numPr>
        <w:ind w:left="885" w:hanging="1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ї підтримки обласних структур громадських організацій;</w:t>
      </w:r>
    </w:p>
    <w:p>
      <w:pPr>
        <w:pStyle w:val="Normal"/>
        <w:numPr>
          <w:ilvl w:val="0"/>
          <w:numId w:val="4"/>
        </w:numPr>
        <w:ind w:left="885" w:hanging="1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ьких внесків;</w:t>
      </w:r>
    </w:p>
    <w:p>
      <w:pPr>
        <w:pStyle w:val="Normal"/>
        <w:numPr>
          <w:ilvl w:val="0"/>
          <w:numId w:val="4"/>
        </w:numPr>
        <w:ind w:left="885" w:hanging="176"/>
        <w:jc w:val="both"/>
        <w:rPr/>
      </w:pPr>
      <w:r>
        <w:rPr>
          <w:color w:val="000000"/>
          <w:sz w:val="28"/>
          <w:szCs w:val="28"/>
        </w:rPr>
        <w:t>добровільних пожертв підприємств.</w:t>
      </w:r>
      <w:r>
        <w:br w:type="page"/>
      </w:r>
    </w:p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до Програми підтримки діяльності громадських організацій на 2021-2025 роки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ограма підтримки діяльності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рганізації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Братство вояків ОУН-УПА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на 2021-2025 роки</w:t>
      </w:r>
    </w:p>
    <w:p>
      <w:pPr>
        <w:pStyle w:val="22"/>
        <w:tabs>
          <w:tab w:val="clear" w:pos="708"/>
          <w:tab w:val="left" w:pos="3660" w:leader="none"/>
        </w:tabs>
        <w:spacing w:lineRule="auto" w:line="240" w:before="0" w:after="0"/>
        <w:ind w:hanging="0"/>
        <w:jc w:val="center"/>
        <w:rPr>
          <w:rStyle w:val="11"/>
          <w:sz w:val="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3660" w:leader="none"/>
        </w:tabs>
        <w:spacing w:lineRule="auto" w:line="240" w:before="120" w:after="120"/>
        <w:ind w:hanging="0"/>
        <w:jc w:val="center"/>
        <w:rPr/>
      </w:pPr>
      <w:r>
        <w:rPr>
          <w:rStyle w:val="11"/>
          <w:sz w:val="28"/>
          <w:szCs w:val="28"/>
        </w:rPr>
        <w:t>Мета програми</w:t>
      </w:r>
    </w:p>
    <w:p>
      <w:pPr>
        <w:pStyle w:val="22"/>
        <w:tabs>
          <w:tab w:val="clear" w:pos="708"/>
          <w:tab w:val="left" w:pos="3660" w:leader="none"/>
        </w:tabs>
        <w:spacing w:lineRule="auto" w:line="240" w:before="120" w:after="0"/>
        <w:ind w:firstLine="709"/>
        <w:rPr/>
      </w:pPr>
      <w:r>
        <w:rPr>
          <w:rStyle w:val="6"/>
          <w:b w:val="false"/>
          <w:sz w:val="28"/>
          <w:szCs w:val="28"/>
        </w:rPr>
        <w:t xml:space="preserve">Головною метою діяльності районної організації </w:t>
      </w:r>
      <w:r>
        <w:rPr>
          <w:sz w:val="28"/>
          <w:szCs w:val="28"/>
        </w:rPr>
        <w:t>“</w:t>
      </w:r>
      <w:r>
        <w:rPr>
          <w:rStyle w:val="6"/>
          <w:b w:val="false"/>
          <w:sz w:val="28"/>
          <w:szCs w:val="28"/>
        </w:rPr>
        <w:t>Братство вояків                  ОУН-УПА</w:t>
      </w:r>
      <w:r>
        <w:rPr>
          <w:sz w:val="28"/>
          <w:szCs w:val="28"/>
        </w:rPr>
        <w:t>”</w:t>
      </w:r>
      <w:r>
        <w:rPr>
          <w:rStyle w:val="6"/>
          <w:b w:val="false"/>
          <w:sz w:val="28"/>
          <w:szCs w:val="28"/>
        </w:rPr>
        <w:t xml:space="preserve"> є консолідація зусиль ветеранів та учасників бойових дій                    ОУН-УПА у справі широкого, більш ефективного використання наявних можливостей в забезпеченні захисту своїх законних політичних, економічних, соціальних прав, надання оздоровчої, медичної, психологічної, моральної та матеріальної допомоги членам організації, в першу чергу інвалідам та учасникам бойових дій ОУН-УП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сновні завданн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8"/>
          <w:szCs w:val="28"/>
        </w:rPr>
        <w:t>співпраця з органами місцевого самоврядування у розвитку ефективної соціальної політики стосовно ветеранів та учасників бойових дій                  ОУН-УП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ання всесторонньої моральної та матеріальної підтримки ветеранам та учасникам бойових дій ОУН-УП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8"/>
          <w:szCs w:val="28"/>
        </w:rPr>
        <w:t>участь у створенні і роботі патріотичних, професійних та інших                       (за інтересами) об’єднань, клубів, осередків.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безпечення статут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ізації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Братство вояків ОУН-УПА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14"/>
          <w:szCs w:val="28"/>
        </w:rPr>
      </w:pPr>
      <w:r>
        <w:rPr>
          <w:b/>
          <w:color w:val="000080"/>
          <w:sz w:val="14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31"/>
        <w:gridCol w:w="2695"/>
        <w:gridCol w:w="1889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виконання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ання одноразової грошової допомоги на лікування та закупівлю медикаментів ветерана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Приведення в належний вигляд могил загиблих та померлих, придбання похоронної атрибути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Проведення районних зборів, засідань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Виїзд членів Братства вояків ОУН-УПА до Меморіального комплексу Степана Бандери в Калуському районі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бір та підготовка до друку матеріалів про ветеранів та учасників бойових дій ОУН-УП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Передплата газет та журналі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сподарсько-канцелярські, поштові витрат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/>
      </w:pPr>
      <w:r>
        <w:rPr>
          <w:b/>
          <w:sz w:val="28"/>
          <w:szCs w:val="28"/>
        </w:rPr>
        <w:t xml:space="preserve">Заступник міського голови </w:t>
        <w:tab/>
        <w:t xml:space="preserve">                                                            Андрій Рев’юк</w:t>
      </w:r>
      <w:r>
        <w:br w:type="page"/>
      </w:r>
    </w:p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до Програми підтримки діяльності громадських організацій на 2021-2025 роки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ідпрограма підтримки та розвитку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сменицької організації інвалідів «Союз Чорнобиль України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1-2025 роки</w:t>
      </w:r>
    </w:p>
    <w:p>
      <w:pPr>
        <w:pStyle w:val="Normal"/>
        <w:spacing w:before="60" w:after="0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 програми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соціально-економічну ситуацію, яка склалася, та виходячи з потреб суспільства, підпрограма передбачає захист законних інтересів інвалідів-Чорнобиля, надання допомоги членам організації, їх сім’ям, евакуйованим із 10-км зони, епіцентру аварії міста Прип’ять, 30-ти км зони відчуження, ліквідаторам та потерпілим, вдовам, дітям-сиротам у вирішенні соціально-побутових, медичних, економічних проблем та розвиток діяльності організації інвалідів “Союз Чорнобиль України”.</w:t>
      </w:r>
    </w:p>
    <w:p>
      <w:pPr>
        <w:pStyle w:val="Normal"/>
        <w:spacing w:before="6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иконання програми підтримки та розвит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іяльності районної організації «Союз Чорнобиль України» </w:t>
      </w:r>
    </w:p>
    <w:p>
      <w:pPr>
        <w:pStyle w:val="Normal"/>
        <w:spacing w:before="0" w:after="120"/>
        <w:ind w:left="3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7"/>
        <w:gridCol w:w="2578"/>
        <w:gridCol w:w="1495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виконання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ання одноразової грошової допомоги на лікування та закупівлю медикаментів.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мога до Дня інвалі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я щорічної панахиди з нагоди річниці аварії на ЧАЕС 26 квітн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Дня вшанування ліквідаторів аварії на ЧАЕС, </w:t>
            </w:r>
            <w:r>
              <w:rPr/>
              <w:t>придбання подарунків для дітей та інші видатк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мога на поховання, закупівля квітів для покладання до могил та пам’ятників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від дітей для обстеження в м. Київ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плата періодичних видан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районних зборів 2 рази в рік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діяльності організації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</w:tbl>
    <w:p>
      <w:pPr>
        <w:pStyle w:val="Normal"/>
        <w:spacing w:before="0" w:after="120"/>
        <w:ind w:left="3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/>
      </w:pPr>
      <w:r>
        <w:rPr>
          <w:b/>
          <w:sz w:val="28"/>
          <w:szCs w:val="28"/>
        </w:rPr>
        <w:t xml:space="preserve">Заступник міського голови </w:t>
        <w:tab/>
        <w:tab/>
        <w:tab/>
        <w:t xml:space="preserve">         Андрій Рев’юк</w:t>
      </w:r>
    </w:p>
    <w:p>
      <w:pPr>
        <w:pStyle w:val="Normal"/>
        <w:spacing w:before="0" w:after="120"/>
        <w:ind w:left="3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до Програми підтримки діяльності громадських організацій на 2021-2025 роки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ї організації ветеранів Афганістану «Українська Спілка ветеранів Афганістану» щодо здійснення соціальних програм та заходів для ветеранів Афганістану, сімей загиблих та померлих                                 воїнів-інтернаціоналістів на 2021-2025 роки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ю метою діяльності Тисменицької районної організації ветеранів Афганістану є консолідація зусиль ветеранів війни, сімей загиблих їх об’єднання у справі широкого більш ефективного використання наявних можливостей в забезпеченості захисту своїх законних, політичних, економічних, соціальних прав,надання оздоровчої, медичної, психологічної, моральної та матеріальної допомоги членам організації в першу чергу інвалідам та сімей загиблих в Афганістан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иконання програми підтримки та розвит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іяльності Тисменицької районної організації ветеранів Афганістану «Українська Спілка ветеранів Афганістану» (воїнів – інтернаціоналістів)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97"/>
        <w:gridCol w:w="2595"/>
        <w:gridCol w:w="1671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виконання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но до Указу Президента України від 11 лютого 2004 року № 180/2004 на проведення заходів щодо відзначення 15 лютого державного свята - Дня вшанування учасників бойових дій на території інших держа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одноразової грошової допомоги на лікування та закупівлю медикаментів ветерана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канцелярських товарів (папір, ручки, бланки для звітів, клей, конверти, марки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ріодичних видань газе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ня в належний вигляд могил загиблих та померли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вінків для покладання на могили загибли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районних зборів, засідань 2 рази на рік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рядження та службові поїзд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мога на похованн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в місті Тисмениця серед сільських команд та груп здоров’я  турніру з волейболу пам’яті загиблих в Афганістані та з нагоди річниці виведення військ з Республіки Афганістан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айонного турніру з футболу в с. Старі Кривотули пам’яті загиблого в Афганістані Майстра Петра між командами старостинських округі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турніру з футболу в с.</w:t>
            </w:r>
            <w:r>
              <w:rPr>
                <w:lang w:val="en-US"/>
              </w:rPr>
              <w:t> </w:t>
            </w:r>
            <w:r>
              <w:rPr/>
              <w:t>Слобідка, пам’яті воїна-афганця Присяжнюка Михайл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фотовиставки у навчальних закладах “Пам’ять</w:t>
            </w:r>
            <w:r>
              <w:rPr>
                <w:color w:val="000000"/>
              </w:rPr>
              <w:t>”</w:t>
            </w:r>
            <w:r>
              <w:rPr/>
              <w:t>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кутка пам’яті у Тисменицькому музеї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бензин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а до Дня інваліда, придбання подарунків для дітей учасників війни в Афганістані та інші видат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фотоальбом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ття фор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ття прапор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/>
      </w:pPr>
      <w:r>
        <w:rPr>
          <w:b/>
          <w:sz w:val="28"/>
          <w:szCs w:val="28"/>
        </w:rPr>
        <w:t xml:space="preserve">Заступник міського голови </w:t>
        <w:tab/>
        <w:tab/>
        <w:tab/>
        <w:t xml:space="preserve">         Андрій Рев’юк</w:t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929" w:leader="underscore"/>
          <w:tab w:val="left" w:pos="5333" w:leader="none"/>
          <w:tab w:val="left" w:pos="6029" w:leader="underscor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до Програми підтримки діяльності громадських організацій на 2021-2025 роки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тримки діяльності організації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Спілка учасників антитерористичної операції»</w:t>
      </w:r>
    </w:p>
    <w:p>
      <w:pPr>
        <w:pStyle w:val="Normal"/>
        <w:spacing w:before="36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овною метою діяльності районної організації </w:t>
      </w:r>
      <w:r>
        <w:rPr>
          <w:sz w:val="28"/>
          <w:szCs w:val="28"/>
          <w:shd w:fill="FFFFFF" w:val="clear"/>
        </w:rPr>
        <w:t>«Спілка учасників антитерористичної операції»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доволення та захист законних соціальних, економічних інтересів членів організ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сприяння консолідації і координації зусиль учасників антитерористичної операції, їх сімей, об’єднань у забезпеченні своїх політичних, економічних, соціальних пра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ання оздоровчої, медичної, психологічної, моральної та матеріальної допомоги.</w:t>
      </w:r>
    </w:p>
    <w:p>
      <w:pPr>
        <w:pStyle w:val="Normal"/>
        <w:ind w:left="709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иконання програми підтримки та розвитку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сменицької районної організ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«Спілка учасників антитерористичної операції»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64"/>
        <w:gridCol w:w="2862"/>
        <w:gridCol w:w="1459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виконання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ання одноразової грошової допомоги на лікування та закупівлю медикаментів.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мога на поховання, закупівля квітів для покладання до могил та пам’ятникі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Дня захисника України, </w:t>
            </w:r>
            <w:r>
              <w:rPr/>
              <w:t>придбання подарунків для дітей та інші видатки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ня Збройних сил України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спортивних змагань з нагоди пам’ятних дат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районних зборів 4 рази в рік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діяльності організації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кошторисних призна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  <w:tab/>
        <w:tab/>
        <w:tab/>
        <w:t xml:space="preserve">      Андрій Рев’юк</w:t>
      </w:r>
    </w:p>
    <w:p>
      <w:pPr>
        <w:pStyle w:val="Normal"/>
        <w:ind w:left="48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84"/>
        </w:tabs>
        <w:ind w:left="884" w:hanging="60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jc w:val="both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"/>
      <w:jc w:val="center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ий текст_"/>
    <w:qFormat/>
    <w:rPr>
      <w:sz w:val="19"/>
      <w:szCs w:val="19"/>
      <w:lang w:bidi="ar-SA"/>
    </w:rPr>
  </w:style>
  <w:style w:type="character" w:styleId="2">
    <w:name w:val="Основний текст2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">
    <w:name w:val="Заголовок №1_"/>
    <w:qFormat/>
    <w:rPr>
      <w:sz w:val="19"/>
      <w:szCs w:val="19"/>
      <w:lang w:bidi="ar-SA"/>
    </w:rPr>
  </w:style>
  <w:style w:type="character" w:styleId="5">
    <w:name w:val="Основний текст (5)_"/>
    <w:qFormat/>
    <w:rPr>
      <w:sz w:val="15"/>
      <w:szCs w:val="15"/>
      <w:lang w:bidi="ar-SA"/>
    </w:rPr>
  </w:style>
  <w:style w:type="character" w:styleId="40pt">
    <w:name w:val="Основний текст (4) + Інтервал 0 pt"/>
    <w:qFormat/>
    <w:rPr>
      <w:rFonts w:ascii="Sylfaen" w:hAnsi="Sylfaen" w:cs="Sylfaen"/>
      <w:b/>
      <w:bCs/>
      <w:spacing w:val="-10"/>
      <w:sz w:val="28"/>
      <w:szCs w:val="28"/>
      <w:lang w:bidi="ar-SA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11">
    <w:name w:val=" Знак Знак1"/>
    <w:qFormat/>
    <w:rPr>
      <w:b/>
      <w:bCs/>
      <w:sz w:val="22"/>
      <w:szCs w:val="22"/>
      <w:lang w:val="uk-UA" w:bidi="ar-SA"/>
    </w:rPr>
  </w:style>
  <w:style w:type="character" w:styleId="Rvts44">
    <w:name w:val="rvts44"/>
    <w:basedOn w:val="Style8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1">
    <w:name w:val="Заголовок 2 Знак"/>
    <w:qFormat/>
    <w:rPr>
      <w:b/>
      <w:bCs/>
      <w:i/>
      <w:iCs/>
      <w:sz w:val="28"/>
      <w:szCs w:val="24"/>
      <w:lang w:val="uk-UA" w:bidi="ar-SA"/>
    </w:rPr>
  </w:style>
  <w:style w:type="character" w:styleId="4">
    <w:name w:val="Заголовок 4 Знак"/>
    <w:qFormat/>
    <w:rPr>
      <w:b/>
      <w:sz w:val="28"/>
      <w:u w:val="singl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ascii="Academy;Times New Roman" w:hAnsi="Academy;Times New Roman" w:cs="Academy;Times New Roman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3">
    <w:name w:val="Основний текст1"/>
    <w:basedOn w:val="Normal"/>
    <w:qFormat/>
    <w:pPr>
      <w:shd w:fill="FFFFFF" w:val="clear"/>
      <w:spacing w:lineRule="exact" w:line="221" w:before="420" w:after="180"/>
      <w:ind w:firstLine="240"/>
      <w:jc w:val="both"/>
    </w:pPr>
    <w:rPr>
      <w:sz w:val="19"/>
      <w:szCs w:val="19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26"/>
      <w:outlineLvl w:val="0"/>
    </w:pPr>
    <w:rPr>
      <w:sz w:val="19"/>
      <w:szCs w:val="19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178"/>
      <w:jc w:val="center"/>
    </w:pPr>
    <w:rPr>
      <w:sz w:val="15"/>
      <w:szCs w:val="15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/>
  </w:style>
  <w:style w:type="paragraph" w:styleId="Style12">
    <w:name w:val="Табличний"/>
    <w:basedOn w:val="Heading4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b w:val="false"/>
      <w:color w:val="000000"/>
      <w:sz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9:00Z</dcterms:created>
  <dc:creator>Наталя</dc:creator>
  <dc:description/>
  <cp:keywords/>
  <dc:language>en-US</dc:language>
  <cp:lastModifiedBy>Пользователь</cp:lastModifiedBy>
  <cp:lastPrinted>2021-03-01T19:53:00Z</cp:lastPrinted>
  <dcterms:modified xsi:type="dcterms:W3CDTF">2021-03-01T17:53:00Z</dcterms:modified>
  <cp:revision>22</cp:revision>
  <dc:subject/>
  <dc:title> </dc:title>
</cp:coreProperties>
</file>