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0206" w:leader="none"/>
        </w:tabs>
        <w:ind w:left="6096" w:hanging="0"/>
        <w:jc w:val="left"/>
        <w:rPr/>
      </w:pPr>
      <w:r>
        <w:rPr>
          <w:b/>
          <w:color w:val="000000"/>
        </w:rPr>
        <w:t xml:space="preserve">Додаток до цільової програми профілактики злочинності                              </w:t>
      </w:r>
      <w:r>
        <w:rPr>
          <w:b/>
          <w:bCs/>
          <w:color w:val="000000"/>
        </w:rPr>
        <w:t>на 2021-2020 роки</w:t>
      </w:r>
    </w:p>
    <w:p>
      <w:pPr>
        <w:pStyle w:val="Heading"/>
        <w:tabs>
          <w:tab w:val="clear" w:pos="708"/>
          <w:tab w:val="left" w:pos="6390" w:leader="none"/>
        </w:tabs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szCs w:val="28"/>
          <w:lang w:val="uk-UA"/>
        </w:rPr>
      </w:pPr>
      <w:r>
        <w:rPr>
          <w:b/>
          <w:bCs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ерелік організаційних заходів виконання Програми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lang w:val="uk-UA"/>
        </w:rPr>
        <w:t xml:space="preserve">Одним із чинників впливу на криміногенну ситуацію в країні та безпосередньо в територіальній громаді – є матеріально-технічне забезпечення правоохоронних органів, яке безпосередньо залежить від їх фінансуванн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З метою вирішення цілого ряду важливих завдань, що стосуються профілактики злочинності та правопорушень, зміцнення правопорядку і безпеки при формуванні місцевих бюджетів враховувати положення Програми в розрізі фінансування наступних заходів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10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10"/>
          <w:szCs w:val="28"/>
          <w:u w:val="single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386"/>
        <w:gridCol w:w="2126"/>
        <w:gridCol w:w="1701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ермін виконання 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Відділення поліції №1 Івано-Франківського районного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 xml:space="preserve">управління поліції Головного управління національної поліції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в Івано-Франківській області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паливно-мастильними матеріалами для належної роботи службового автотранспорту та проведення спеціальних профілактичних рейд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Придбання оргтехніки та витратних матеріалів до неї (комп’ютери, принтери, камери відеоспостереження і.т.д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Виготовлення бланкової продукції та придбання канцтоварі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Облаштування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П</w:t>
            </w:r>
            <w:r>
              <w:rPr>
                <w:sz w:val="28"/>
                <w:szCs w:val="28"/>
                <w:lang w:val="uk-UA" w:eastAsia="uk-UA"/>
              </w:rPr>
              <w:t xml:space="preserve"> меблевим інвентарем (стільці та столи, шафи для одягу та паперів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аптеч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автозапчастинами службового автотранспор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протипожежними засобами (вогнегасниками), індивідуальними та аптечками в транспортні засоб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едення поточного ремонту приміщ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Івано-Франківський районний відділ УСБУ в області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ля запобігання та протидії злочинам, що віднесені до компетенції органів СБУ, зокрема, фінансуванню тероризму, шпигунству, вчиненню диверсій або терористичних актів, тощо, вживати заходи щодо їх виявлення, попередження та припинен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ля профілактики правопорушень у сфері державної безпеки з використанням місцевих засобів масової інформації регулярно доводити до населення територіальної громади відомостей про факти викритої злочинної діяльності, віднесеної до компетенції Служби безпеки України, а також про стан злочинності і вжиті заходи щодо зниження її рівн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межах кошторисних признач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5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32"/>
          <w:szCs w:val="2"/>
          <w:lang w:val="uk-UA"/>
        </w:rPr>
      </w:pPr>
      <w:r>
        <w:rPr>
          <w:sz w:val="32"/>
          <w:szCs w:val="2"/>
          <w:lang w:val="uk-UA"/>
        </w:rPr>
      </w:r>
    </w:p>
    <w:p>
      <w:pPr>
        <w:pStyle w:val="Normal"/>
        <w:rPr>
          <w:sz w:val="32"/>
          <w:szCs w:val="2"/>
          <w:lang w:val="uk-UA"/>
        </w:rPr>
      </w:pPr>
      <w:r>
        <w:rPr>
          <w:sz w:val="32"/>
          <w:szCs w:val="2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right" w:pos="603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міського голови </w:t>
        <w:tab/>
        <w:tab/>
        <w:tab/>
        <w:t>Володимир Цапай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45:00Z</dcterms:created>
  <dc:creator>Yura</dc:creator>
  <dc:description/>
  <cp:keywords/>
  <dc:language>en-US</dc:language>
  <cp:lastModifiedBy>Пользователь</cp:lastModifiedBy>
  <cp:lastPrinted>2021-02-24T16:58:00Z</cp:lastPrinted>
  <dcterms:modified xsi:type="dcterms:W3CDTF">2021-02-25T17:37:00Z</dcterms:modified>
  <cp:revision>55</cp:revision>
  <dc:subject/>
  <dc:title>Додаток № 1</dc:title>
</cp:coreProperties>
</file>