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1264" w:hRule="atLeast"/>
        </w:trPr>
        <w:tc>
          <w:tcPr>
            <w:tcW w:w="76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2</w:t>
            </w:r>
          </w:p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 комплексної цільової соціальної </w:t>
            </w:r>
          </w:p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и розвитку цивільного захис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</w:rPr>
              <w:t>Тисменицької міської ради на 2022-2025 рок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лік заходів </w:t>
      </w:r>
    </w:p>
    <w:p>
      <w:pPr>
        <w:pStyle w:val="Normal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sz w:val="26"/>
          <w:szCs w:val="26"/>
        </w:rPr>
        <w:t xml:space="preserve">підпрограми забезпечення непрацюючого населення Тисменицької міської ради </w:t>
      </w:r>
      <w:r>
        <w:rPr>
          <w:b/>
          <w:color w:val="000000"/>
          <w:spacing w:val="-1"/>
          <w:sz w:val="26"/>
          <w:szCs w:val="26"/>
        </w:rPr>
        <w:t>засобами захисту органів дихання від небезпечних хімічних речовин</w:t>
      </w:r>
      <w:r>
        <w:rPr>
          <w:b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на 2022-2025 роки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523"/>
        <w:gridCol w:w="2835"/>
        <w:gridCol w:w="1418"/>
        <w:gridCol w:w="1063"/>
        <w:gridCol w:w="1063"/>
        <w:gridCol w:w="1559"/>
        <w:gridCol w:w="2127"/>
        <w:gridCol w:w="1842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6" w:right="-108" w:firstLine="24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вец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>Орієнтовний обсяг фінансування (тис. грн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чікувані результати 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6" w:right="-108" w:firstLine="24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2" w:right="-108" w:firstLine="24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к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2" w:right="-108" w:firstLine="24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6" w:right="-108" w:firstLine="24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2" w:right="-108" w:firstLine="24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2" w:right="-108" w:firstLine="24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4" w:right="-84" w:hanging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0" w:right="-60" w:firstLine="1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шти хімічно небезпечних об’єкті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6" w:right="-108" w:firstLine="2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непрацюючого населення громади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засобами захисту органів дихання від небезпечних хімічних речовин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4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спектор з надзвичайних ситуацій, цивільного захисту населення та мобілізаційної роб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right="-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right="-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непрацюючого населення промисловими </w:t>
            </w:r>
            <w:r>
              <w:rPr>
                <w:color w:val="000000"/>
                <w:spacing w:val="-1"/>
                <w:sz w:val="26"/>
                <w:szCs w:val="26"/>
              </w:rPr>
              <w:t>засобами захисту органів дихання</w:t>
            </w:r>
          </w:p>
        </w:tc>
      </w:tr>
      <w:tr>
        <w:trPr>
          <w:trHeight w:val="5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6" w:right="-108" w:firstLine="2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4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4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right="-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right="-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6" w:right="-108" w:firstLine="2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4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4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right="-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right="-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6" w:right="-108" w:firstLine="2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4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4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right="-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4" w:right="-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4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ь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4" w:right="-10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-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84" w:right="-10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2" w:right="-108" w:firstLine="24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4" w:right="-84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1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ник Програми:</w:t>
      </w:r>
    </w:p>
    <w:p>
      <w:pPr>
        <w:pStyle w:val="Normal"/>
        <w:rPr/>
      </w:pPr>
      <w:r>
        <w:rPr>
          <w:sz w:val="26"/>
          <w:szCs w:val="26"/>
        </w:rPr>
        <w:t xml:space="preserve">Інспектор з питань надзвичайних ситуаці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цивільного захисту населення та мобілізаційної роботи                                                                                   </w:t>
        <w:tab/>
        <w:t xml:space="preserve">        </w:t>
        <w:tab/>
        <w:t>Досюк Б. 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Програ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міського голови </w:t>
        <w:tab/>
        <w:tab/>
        <w:tab/>
        <w:tab/>
        <w:tab/>
        <w:tab/>
        <w:tab/>
        <w:tab/>
        <w:tab/>
        <w:tab/>
        <w:tab/>
        <w:tab/>
        <w:tab/>
        <w:t>Фармус Р. Р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1264" w:hRule="atLeast"/>
        </w:trPr>
        <w:tc>
          <w:tcPr>
            <w:tcW w:w="76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hd w:fill="FFFFFF" w:val="clear"/>
              <w:snapToGrid w:val="false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3</w:t>
            </w:r>
          </w:p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 комплексної цільової соціальної </w:t>
            </w:r>
          </w:p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и розвитку цивільного захисту </w:t>
            </w:r>
          </w:p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сменицької міської ради на 2022-2025 роки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лік заході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ідпрограми накопичення матеріального резерву для запобігання та ліквідації надзвичайних ситуаці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2022-2025 роки 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8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96"/>
        <w:gridCol w:w="2835"/>
        <w:gridCol w:w="1559"/>
        <w:gridCol w:w="1276"/>
        <w:gridCol w:w="1276"/>
        <w:gridCol w:w="1417"/>
        <w:gridCol w:w="1173"/>
        <w:gridCol w:w="18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вец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і обсяги фінансування (тис. грн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ікувані результати</w:t>
            </w:r>
          </w:p>
        </w:tc>
      </w:tr>
      <w:tr>
        <w:trPr>
          <w:trHeight w:val="6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іський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ші джерела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чення матеріального резерву для запобігання та ліквідації надзвичайних ситуаці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пектор з надзвичайних ситуацій, цивільного захисту населення та мобілізаційної робо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22-2025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иятиме здійсненню невідкладних аварійно-рятувальних робіт у разі виникнення надзвичайних ситуацій</w:t>
            </w:r>
          </w:p>
        </w:tc>
      </w:tr>
      <w:tr>
        <w:trPr>
          <w:trHeight w:val="4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селення громади продуктами першої необхідності у разі виникнення надзвичайних ситуацій природного та техногенного характеру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на 2022-2025 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пектор з надзвичайних ситуацій, цивільного захисту населення та мобілізаційної робо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6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ь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>2022-2025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ник Програми:</w:t>
      </w:r>
    </w:p>
    <w:p>
      <w:pPr>
        <w:pStyle w:val="Normal"/>
        <w:rPr/>
      </w:pPr>
      <w:r>
        <w:rPr>
          <w:sz w:val="26"/>
          <w:szCs w:val="26"/>
        </w:rPr>
        <w:t xml:space="preserve">Інспектор з питань надзвичайних ситуаці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цивільного захисту населення та мобілізаційної роботи                                                                                   </w:t>
        <w:tab/>
        <w:t xml:space="preserve">        </w:t>
        <w:tab/>
        <w:t>Досюк Б. 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Програ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міського голови </w:t>
        <w:tab/>
        <w:tab/>
        <w:tab/>
        <w:tab/>
        <w:tab/>
        <w:tab/>
        <w:tab/>
        <w:tab/>
        <w:tab/>
        <w:tab/>
        <w:tab/>
        <w:tab/>
        <w:tab/>
        <w:t>Фармус Р. 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1264" w:hRule="atLeast"/>
        </w:trPr>
        <w:tc>
          <w:tcPr>
            <w:tcW w:w="76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6" w:type="dxa"/>
            <w:tcBorders/>
          </w:tcPr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5</w:t>
            </w:r>
          </w:p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 комплексної цільової соціальної </w:t>
            </w:r>
          </w:p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и розвитку цивільного захисту </w:t>
            </w:r>
          </w:p>
          <w:p>
            <w:pPr>
              <w:pStyle w:val="Normal"/>
              <w:shd w:fill="FFFFFF" w:val="clear"/>
              <w:ind w:left="-114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сменицької міської ради на 2022-2025 роки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заході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ідпрограми забезпечення члені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ісії з питань техногенно-екологічної безпек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а надзвичайних ситуацій Тисменицької міської ради спеціальним одягом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2022-2025 роки 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52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96"/>
        <w:gridCol w:w="2835"/>
        <w:gridCol w:w="1361"/>
        <w:gridCol w:w="1276"/>
        <w:gridCol w:w="1276"/>
        <w:gridCol w:w="1417"/>
        <w:gridCol w:w="1173"/>
        <w:gridCol w:w="2418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вец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і обсяги фінансування, тис. грн.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ікувані результати</w:t>
            </w:r>
          </w:p>
        </w:tc>
      </w:tr>
      <w:tr>
        <w:trPr>
          <w:trHeight w:val="6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іський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ші джерела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дбання для члені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ісії з питань техногенно-екологічної безпе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а надзвичайних ситуацій Тисменицької міської ради спеціального  одяг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Інспектор з надзвичайних ситуацій, цивільного захисту населення та мобілізаційної роботи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22-2025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2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двищиться рівень захисту членів районної комісії </w:t>
            </w:r>
            <w:r>
              <w:rPr/>
              <w:t xml:space="preserve">з </w:t>
            </w:r>
            <w:r>
              <w:rPr>
                <w:sz w:val="26"/>
                <w:szCs w:val="26"/>
              </w:rPr>
              <w:t xml:space="preserve">питань техногенно-екологічної безпеки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звичайних ситуацій</w:t>
            </w:r>
          </w:p>
        </w:tc>
      </w:tr>
      <w:tr>
        <w:trPr>
          <w:trHeight w:val="4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2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9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6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ь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>2022-2025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ник Програми:</w:t>
      </w:r>
    </w:p>
    <w:p>
      <w:pPr>
        <w:pStyle w:val="Normal"/>
        <w:rPr/>
      </w:pPr>
      <w:r>
        <w:rPr>
          <w:sz w:val="26"/>
          <w:szCs w:val="26"/>
        </w:rPr>
        <w:t xml:space="preserve">Інспектор з питань надзвичайних ситуацій, </w:t>
      </w:r>
    </w:p>
    <w:p>
      <w:pPr>
        <w:pStyle w:val="Normal"/>
        <w:rPr/>
      </w:pPr>
      <w:r>
        <w:rPr>
          <w:sz w:val="26"/>
          <w:szCs w:val="26"/>
        </w:rPr>
        <w:t xml:space="preserve">цивільного захисту населення та мобілізаційної роботи                                                                                   </w:t>
        <w:tab/>
        <w:t xml:space="preserve">        </w:t>
        <w:tab/>
        <w:t>Досюк Б. 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Програ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міського голови </w:t>
        <w:tab/>
        <w:tab/>
        <w:tab/>
        <w:tab/>
        <w:tab/>
        <w:tab/>
        <w:tab/>
        <w:tab/>
        <w:tab/>
        <w:tab/>
        <w:tab/>
        <w:tab/>
        <w:tab/>
        <w:t>Фармус Р. 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11:00Z</dcterms:created>
  <dc:creator>vovan</dc:creator>
  <dc:description/>
  <cp:keywords/>
  <dc:language>en-US</dc:language>
  <cp:lastModifiedBy>Пользователь</cp:lastModifiedBy>
  <cp:lastPrinted>2022-02-16T10:00:00Z</cp:lastPrinted>
  <dcterms:modified xsi:type="dcterms:W3CDTF">2022-02-16T08:00:00Z</dcterms:modified>
  <cp:revision>3</cp:revision>
  <dc:subject/>
  <dc:title/>
</cp:coreProperties>
</file>